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в дачном некоммерческом товариществе собственников недвижимости «Ягодка», 32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7. </w:t>
      </w:r>
      <w:r>
        <w:rPr/>
        <w:t>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305:322 площадью 672 кв.м в дачном некоммерческом товариществе собственников недвижимости «Ягодка», 32 − «для индивидуального жилищного 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Екатерина Андреевна Шербина</cp:lastModifiedBy>
  <cp:lastPrinted>2018-09-07T16:39:00Z</cp:lastPrinted>
  <dcterms:modified xsi:type="dcterms:W3CDTF">2018-09-07T14:33:00Z</dcterms:modified>
  <cp:revision>30</cp:revision>
  <dc:subject/>
  <dc:title>Приложение 3</dc:title>
</cp:coreProperties>
</file>